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crobiology Review Questions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hat was the name of the Swedish botanist who developed the classification system used to classify all living organism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Gregor Mendel</w:t>
        <w:tab/>
        <w:tab/>
        <w:tab/>
        <w:t>b. Sven Larsson</w:t>
        <w:tab/>
        <w:tab/>
        <w:tab/>
        <w:t>c. Carl Linnae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 What is the system of naming organisms with a 2-part scientific name (e.g., </w:t>
      </w:r>
      <w:r>
        <w:rPr>
          <w:rFonts w:cs="Arial" w:ascii="Arial" w:hAnsi="Arial"/>
          <w:i/>
        </w:rPr>
        <w:t>Homo sapiens</w:t>
      </w:r>
      <w:r>
        <w:rPr>
          <w:rFonts w:cs="Arial" w:ascii="Arial" w:hAnsi="Arial"/>
        </w:rPr>
        <w:t>) call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dichotomous key</w:t>
        <w:tab/>
        <w:tab/>
        <w:tab/>
        <w:t>b. binomial nomenclature</w:t>
        <w:tab/>
        <w:tab/>
        <w:t>c. phyloge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able 1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on Nam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mily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ientific Name: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 squirrel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urida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amiasciurus hudsonicus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t-tail weasel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telida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stela erminea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hog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urida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rmota monax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k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telida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stela vison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stern chipmunk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urida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amias striatus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r ott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telida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utra canadensis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h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telida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rtes pennanti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kra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cetida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ndatra zibethica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-footed ferre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telida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stela nigrip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Look at Table 1.  Which of the species is the most closely related? 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Look at Table 1.  Is the river otter more closely related to the muskrat or the weasel? 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Look at Table 1.  Is the groundhog more closely related to the chipmunk or the ferret? 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Look at Table 1.  Which of the species is (are) the closest relative(s) of the squirrel.  Expl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What are the seven levels of classification?  Fill in the blank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ingdom, ______________, Class, ______________, Family, ______________, Spec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What are the 2 kingdoms of bacteria call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What is the evolutionary history of an organism call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dichotomous key</w:t>
        <w:tab/>
        <w:tab/>
        <w:tab/>
        <w:t>b. binomial nomenclature</w:t>
        <w:tab/>
        <w:tab/>
        <w:t>c. phyloge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In a dichotomous key, how many choices are there at each poi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two</w:t>
        <w:tab/>
        <w:tab/>
        <w:tab/>
        <w:tab/>
        <w:tab/>
        <w:t>b. three</w:t>
        <w:tab/>
        <w:tab/>
        <w:tab/>
        <w:tab/>
        <w:t>c. f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Why are viruses not included in the 6-kingdom classification syst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Why were viruses not discovered until the 1950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What are the two components that make up the basic structure of a viru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 What type of virus invades white blood cells in huma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bacteriophage</w:t>
        <w:tab/>
        <w:tab/>
        <w:tab/>
        <w:t>b. tobacco mosaic virus</w:t>
        <w:tab/>
        <w:tab/>
        <w:t>c. H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 What are the 4 stages of the lytic cycle?  Fill in the missing stag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 __________________ &amp;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 synthesis of protein &amp; nucleic aci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 assembly of un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 __________________ of new virus particles (lys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 Some viruses have a "dormant" stage, call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lysogeny</w:t>
        <w:tab/>
        <w:tab/>
        <w:tab/>
        <w:tab/>
        <w:t>b. lysis</w:t>
        <w:tab/>
        <w:tab/>
        <w:tab/>
        <w:tab/>
        <w:t>c. hiber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 How can viral illnesses be prevent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antibiotics</w:t>
        <w:tab/>
        <w:tab/>
        <w:tab/>
        <w:tab/>
        <w:t>b. anti-inflammatory drugs</w:t>
        <w:tab/>
        <w:tab/>
        <w:t>c. vacci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Give 2 examples of viral disea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What are 2 characteristics that ALL bacteria have in comm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What are the 3 types of Archaebacteri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 methanog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 Photosynthetic bacteria (i.e. they produce their own food) are call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autotrophic</w:t>
        <w:tab/>
        <w:tab/>
        <w:tab/>
        <w:t>b. heterotroph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crobiology Answers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(Carl) Linnae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binomial nomencl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short-tail weasel, mink, and black-footed ferret (same Genu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weasel (the same Famil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chipmunk (the same Famil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groundhog and chipmunk (same Famil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Phylum, Order, Gen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Eubacteria &amp; Archaebacte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phyloge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tw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because they are not considered living organis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because they are so 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inner nucleic acid + outer protein coat (capsi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 H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5. </w:t>
      </w:r>
      <w:r>
        <w:rPr>
          <w:rFonts w:cs="Arial" w:ascii="Arial" w:hAnsi="Arial"/>
          <w:b/>
        </w:rPr>
        <w:t>attachment</w:t>
      </w:r>
      <w:r>
        <w:rPr>
          <w:rFonts w:cs="Arial" w:ascii="Arial" w:hAnsi="Arial"/>
        </w:rPr>
        <w:t xml:space="preserve"> &amp; </w:t>
      </w:r>
      <w:r>
        <w:rPr>
          <w:rFonts w:cs="Arial" w:ascii="Arial" w:hAnsi="Arial"/>
          <w:b/>
        </w:rPr>
        <w:t>entrance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b/>
        </w:rPr>
        <w:t>release</w:t>
      </w:r>
      <w:r>
        <w:rPr>
          <w:rFonts w:cs="Arial" w:ascii="Arial" w:hAnsi="Arial"/>
        </w:rPr>
        <w:t xml:space="preserve"> of new virus partic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 lysoge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vacci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any two of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all pox, chicken pox, hepatitis, AIDS, influenza, West Nile, SARS, common cold, Norwalk, etc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any two of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gle-celled, prokaryotic, one chromosome, reproduce by binary fission, live in moist environ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thermophiles, halophi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autotroph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6:01:00Z</dcterms:created>
  <dc:creator>rubina khan</dc:creator>
  <dc:description/>
  <cp:keywords/>
  <dc:language>en-US</dc:language>
  <cp:lastModifiedBy>rubina khan</cp:lastModifiedBy>
  <dcterms:modified xsi:type="dcterms:W3CDTF">2012-10-25T16:26:00Z</dcterms:modified>
  <cp:revision>26</cp:revision>
  <dc:subject/>
  <dc:title>SBI3C</dc:title>
</cp:coreProperties>
</file>